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Demostracion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Las demostraciones son uno de los métodos más comunes de formación, pero generalmente están mal hechas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Preparación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Repase a fondo con el equipo real o los accesorios que se utilizarán durante la formación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éntrese en lo que la audiencia debe hacer y/o comprender; no mezcle mucha teoría relacionad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Verifique el equipo justo antes de la demostración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Resista la tentación de abarcar demasiado 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Demostració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Proceda poco a poco: recuerde que su audiencia no conoce necesariamente cómo ejecutar la acción</w:t>
      </w:r>
    </w:p>
    <w:p>
      <w:pPr>
        <w:pStyle w:val="Normal"/>
        <w:tabs>
          <w:tab w:val="clear" w:pos="720"/>
          <w:tab w:val="left" w:pos="9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Asegúrese de que el punto de vista del público sea el mismo que cuando están realizando la actividad ellos mismos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Complete un máximo de 10 pasos antes de reforzar lo que la audiencia acaba de ver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Muestre las partes difíciles de una tarea más de una vez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Si repite partes, haga que participe el público preguntando: '¿Cuál fue el primer paso?’, ‘¿y el segundo?’, etc.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Práctica de los participantes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Si es posible, brinde una oportunidad para que la audiencia practique (esto debe ocurrir a menudo, al menos cada 10 pasos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Si la actividad es compleja, divídala en subunidades más pequeña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Los participantes deben actuar sin su ayud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Idealmente, pídales que practiquen cada actividad tres vec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Controle la práctica cuidadosamente e intervenga si un individuo no puede procede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Haga que grupos de participantes monitoreen y comenten entre ello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es-E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es-E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8:32:00Z</dcterms:created>
  <dc:creator>Tracey</dc:creator>
  <dc:description/>
  <cp:keywords/>
  <dc:language>en-US</dc:language>
  <cp:lastModifiedBy>Fatima Caballero</cp:lastModifiedBy>
  <dcterms:modified xsi:type="dcterms:W3CDTF">2018-09-04T21:00:00Z</dcterms:modified>
  <cp:revision>6</cp:revision>
  <dc:subject/>
  <dc:title>Demonstrations</dc:title>
</cp:coreProperties>
</file>